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right="-109" w:hanging="0"/>
        <w:jc w:val="both"/>
        <w:rPr>
          <w:rFonts w:ascii="Arial" w:hAnsi="Arial" w:cs="Arial"/>
          <w:sz w:val="18"/>
          <w:szCs w:val="18"/>
          <w:lang w:val="sr-RS" w:eastAsia="en-US"/>
        </w:rPr>
      </w:pPr>
      <w:r>
        <w:rPr>
          <w:rFonts w:cs="Arial" w:ascii="Arial" w:hAnsi="Arial"/>
          <w:sz w:val="18"/>
          <w:szCs w:val="18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534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4. ма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6. 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Одлуке о Градском већу (“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 број 28/22- пречишћен текст) и члана 30. Одлуке о буџету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 број 3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/22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имовинске послове, урбанизам, изградњу и озакоњење за покретање поступка јавне набавке Услуга вештачења ради утврђивања површина на грађевинском земљишту у јавној својини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имовинске послове, урбанизам, изградњу и озакоњење за покретање поступка јавне набавке Услуга вештачења ради утврђивања површина на грађевинском земљишту у јавној својини града Крагујевц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90.000,00 динара (без ПДВ-а), који се налази у Годишњем плану набавки Градске управе за имовинске послове, урбанизам, изградњу и озакоњење за 2023. годину на коју се закон не примењује, под редним бројем 6 – Услуге вештачења, обликоване по партијам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слуге из поглавља I oвог закључка планирана су Одлуком о буџету града Крагујевца за 2023. годину („Службени лист града Крагујевца“, број 36/22) </w:t>
      </w:r>
      <w:r>
        <w:rPr>
          <w:rFonts w:cs="Arial" w:ascii="Arial" w:hAnsi="Arial"/>
          <w:sz w:val="22"/>
          <w:szCs w:val="22"/>
          <w:lang w:val="sr-RS"/>
        </w:rPr>
        <w:t xml:space="preserve">на разделу 10, број апропријације 435, функција-130, економска класификација на четвртом нивоу 4235, извор-01, у износу 190.000,00 </w:t>
      </w:r>
      <w:r>
        <w:rPr>
          <w:rFonts w:cs="Arial" w:ascii="Arial" w:hAnsi="Arial"/>
          <w:sz w:val="22"/>
          <w:szCs w:val="22"/>
          <w:lang w:val="sr-CS"/>
        </w:rPr>
        <w:t xml:space="preserve">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sr-CS"/>
        </w:rPr>
      </w:pPr>
      <w:r>
        <w:rPr>
          <w:rFonts w:cs="Arial" w:ascii="Arial" w:hAnsi="Arial"/>
          <w:color w:val="548DD4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имовинске послове, урбанизам, изградњу и озакоњење,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пружању </w:t>
      </w:r>
      <w:r>
        <w:rPr>
          <w:rFonts w:cs="Arial" w:ascii="Arial" w:hAnsi="Arial"/>
          <w:bCs/>
          <w:sz w:val="22"/>
          <w:szCs w:val="22"/>
          <w:lang w:val="sr-RS"/>
        </w:rPr>
        <w:t>Услуга вештачењ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ади утврђивања површина на грађевинском земљишту у јавној својини града Крагујевц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Љиљана Пршић, вршилац дужности начелника Градске управе за имовинске послове, урбанизам, изградњу и озакоњењ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6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1. став 7.  Одлуке о Градском већу (“Службени лист града Крагујевца“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 број 28/22- 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 годину („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 Услуга вештачења ради утврђивања површина на грађевинском земљишту у јавној својини града Крагујевца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едни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6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ла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авних набавки, ка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их спецификација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нела је Градској управи за финансије и јавне набавке дана 13. априла 2023. године, захтев за преузимање обавеза регистарског броја 134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редстава одобрених Одлуком о буџету града Крагујевца за 2023. годину („Службени лист града Крагујевца“, број 36/22), </w:t>
      </w:r>
      <w:r>
        <w:rPr>
          <w:rFonts w:cs="Arial" w:ascii="Arial" w:hAnsi="Arial"/>
          <w:sz w:val="22"/>
          <w:szCs w:val="22"/>
          <w:lang w:val="sr-RS"/>
        </w:rPr>
        <w:t>на разделу 10, број апропријације 435, функција-130, економска класификација на четвртом нивоу 4235, извор-01, у износу 19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а који је одобрен и потврђен од стране Градске управе за финансије и јавне набавке, дана 25. апри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 М</w:t>
      </w:r>
      <w:r>
        <w:rPr>
          <w:rFonts w:cs="Arial" w:ascii="Arial" w:hAnsi="Arial"/>
          <w:bCs/>
          <w:sz w:val="22"/>
          <w:szCs w:val="22"/>
          <w:lang w:val="sr-RS"/>
        </w:rPr>
        <w:t>–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77/23 од 19. мај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bCs/>
          <w:color w:val="000000"/>
          <w:sz w:val="22"/>
          <w:szCs w:val="22"/>
        </w:rPr>
        <w:t>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, изградњу и озакоњење за покретање поступка јавне набавке Услуга вештачења ради утврђивања површина на грађевинском земљишту у јавној својин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3. годину („Службени лист града Крагујевца“, број 36/22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 изградњу и озакоњење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Услуга вештачењ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ади утврђивања површина на грађевинском земљишту у јавној својин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закључити Љиљана Пршић, вршилац дужности начелника Градске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b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left="2832" w:hanging="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  <w:r>
        <w:rPr>
          <w:rFonts w:cs="Arial" w:ascii="Arial" w:hAnsi="Arial"/>
          <w:sz w:val="22"/>
          <w:szCs w:val="22"/>
          <w:lang w:val="ru-RU"/>
        </w:rPr>
        <w:t>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0:51:00Z</dcterms:created>
  <dc:creator>PC1</dc:creator>
  <dc:description/>
  <cp:keywords/>
  <dc:language>en-US</dc:language>
  <cp:lastModifiedBy>hhhggrreeww</cp:lastModifiedBy>
  <cp:lastPrinted>2023-05-22T14:40:00Z</cp:lastPrinted>
  <dcterms:modified xsi:type="dcterms:W3CDTF">2023-05-24T11:58:00Z</dcterms:modified>
  <cp:revision>66</cp:revision>
  <dc:subject/>
  <dc:title>ГРАД КРАГУЈЕВАЦ</dc:title>
</cp:coreProperties>
</file>